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529668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161475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450667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510722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